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福建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福建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71.9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刘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婷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815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庄振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9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康皓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19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77" w:leader="none"/>
              </w:tabs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蔡娜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2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月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8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4.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钟书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03015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武加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40101016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纪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10101004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李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4"/>
                <w:lang w:eastAsia="zh-CN"/>
              </w:rPr>
              <w:t>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4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郑世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9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傅左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331351001020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何心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331351001021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谢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331351001026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吕可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331410101012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6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12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季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2010103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蔡奕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9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巧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10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 w:bidi="ar-SA"/>
              </w:rPr>
              <w:t>顾福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  <w:t>1331351001020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1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8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张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20103006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马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331320101019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赵贺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20101022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王岚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38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蔡雅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8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徐长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16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 w:bidi="ar-SA"/>
              </w:rPr>
              <w:t>陈泗川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  <w:t>133135100102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 w:bidi="ar-SA"/>
              </w:rPr>
              <w:t>杨</w:t>
            </w:r>
            <w:r>
              <w:rPr>
                <w:rFonts w:cs="Times New Roman;DejaVu Sans" w:eastAsia="Times New Roman;DejaVu Sans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 w:bidi="ar-SA"/>
              </w:rPr>
              <w:t>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  <w:t>1331351001021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 w:bidi="ar-SA"/>
              </w:rPr>
              <w:t>王雯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  <w:t>1331351001023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 w:bidi="ar-SA"/>
              </w:rPr>
              <w:t>吴菲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  <w:t>1331440106045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 w:bidi="ar-SA"/>
              </w:rPr>
              <w:t>郭</w:t>
            </w:r>
            <w:r>
              <w:rPr>
                <w:rFonts w:cs="Times New Roman;DejaVu Sans" w:eastAsia="Times New Roman;DejaVu Sans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 w:bidi="ar-SA"/>
              </w:rPr>
              <w:t>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val="en-US" w:eastAsia="zh-CN" w:bidi="ar-SA"/>
              </w:rPr>
              <w:t>1331440108029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  <w:lang w:val="en-US" w:eastAsia="zh-CN"/>
        </w:rPr>
      </w:pP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福建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</w:rPr>
        <w:t>福建省福州市鼓楼区铜盘路福州软件园</w:t>
      </w:r>
      <w:r>
        <w:rPr>
          <w:rFonts w:eastAsia="仿宋_GB2312;微软雅黑" w:cs="仿宋_GB2312;微软雅黑"/>
          <w:color w:val="000000"/>
          <w:sz w:val="32"/>
        </w:rPr>
        <w:t>B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eastAsia="仿宋_GB2312;微软雅黑" w:cs="仿宋_GB2312;微软雅黑"/>
          <w:color w:val="000000"/>
          <w:sz w:val="32"/>
        </w:rPr>
        <w:t>10</w:t>
      </w:r>
      <w:r>
        <w:rPr>
          <w:rFonts w:cs="仿宋_GB2312;微软雅黑" w:eastAsia="仿宋_GB2312;微软雅黑"/>
          <w:color w:val="000000"/>
          <w:sz w:val="32"/>
        </w:rPr>
        <w:t>号楼</w:t>
      </w:r>
      <w:r>
        <w:rPr>
          <w:rFonts w:eastAsia="仿宋_GB2312;微软雅黑" w:cs="仿宋_GB2312;微软雅黑"/>
          <w:color w:val="000000"/>
          <w:sz w:val="32"/>
        </w:rPr>
        <w:t>A</w:t>
      </w:r>
      <w:r>
        <w:rPr>
          <w:rFonts w:cs="仿宋_GB2312;微软雅黑" w:eastAsia="仿宋_GB2312;微软雅黑"/>
          <w:color w:val="000000"/>
          <w:sz w:val="32"/>
        </w:rPr>
        <w:t>栋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591-88019119</w:t>
      </w:r>
      <w:r>
        <w:rPr>
          <w:rFonts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/>
          <w:color w:val="000000"/>
          <w:sz w:val="32"/>
          <w:lang w:val="en-US"/>
        </w:rPr>
        <w:t>0591-88011276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DejaVu Sans" w:hAnsi="Times New Roman;DejaVu Sans" w:eastAsia="仿宋_GB2312;微软雅黑" w:cs="仿宋_GB2312;微软雅黑"/>
          <w:color w:val="000000"/>
          <w:sz w:val="32"/>
          <w:szCs w:val="20"/>
          <w:lang w:eastAsia="zh-CN"/>
        </w:rPr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.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到达福州长乐国际机场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后，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乘坐机场大巴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锦颐大酒店专线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.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到达锦颐大酒店后，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步行至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“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金垱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公交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站，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公交车到“软件园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76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</w:rPr>
        <w:t>101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公交车到“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三角井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转乘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80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。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下车后步行至中国证监会福建监管局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DejaVu Sans" w:hAnsi="Times New Roman;DejaVu Sans" w:eastAsia="仿宋_GB2312;微软雅黑" w:cs="仿宋_GB2312;微软雅黑"/>
          <w:color w:val="000000"/>
          <w:sz w:val="32"/>
          <w:szCs w:val="20"/>
          <w:lang w:eastAsia="zh-CN"/>
        </w:rPr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.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福州火车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：步行至“福州火车站”地铁站，乘坐地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号线至“屏山”地铁站。出站后步行至“屏山”公交站，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05</w:t>
      </w:r>
      <w:r>
        <w:rPr>
          <w:rFonts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00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。下车后步行至中国证监会福建监管局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/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.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福州火车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南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：步行至“福州火车南站”地铁站，乘坐地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号线至“屏山”地铁站。出站后步行至“屏山”公交站，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路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05</w:t>
      </w:r>
      <w:r>
        <w:rPr>
          <w:rFonts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00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DejaVu Sans" w:hAnsi="Times New Roman;DejaVu Sans" w:cs="仿宋_GB2312;微软雅黑" w:eastAsia="仿宋_GB2312;微软雅黑"/>
          <w:color w:val="000000"/>
          <w:sz w:val="32"/>
          <w:szCs w:val="20"/>
          <w:lang w:eastAsia="zh-CN"/>
        </w:rPr>
        <w:t>。下车后步行至中国证监会福建监管局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：苏女士、林女士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591-88019119</w:t>
      </w:r>
      <w:r>
        <w:rPr>
          <w:rFonts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/>
          <w:color w:val="000000"/>
          <w:sz w:val="32"/>
          <w:lang w:val="en-US"/>
        </w:rPr>
        <w:t>0591-88011276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</w:t>
      </w: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福建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黑体" w:hAnsi="黑体" w:eastAsia="黑体" w:cs="黑体"/>
          <w:b w:val="false"/>
          <w:b w:val="false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黑体" w:hAnsi="黑体" w:eastAsia="黑体" w:cs="黑体"/>
          <w:b w:val="false"/>
          <w:b w:val="false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30:00Z</dcterms:created>
  <dc:creator>朱骊禧</dc:creator>
  <dc:description/>
  <dc:language>en-US</dc:language>
  <cp:lastModifiedBy>zhu_lx</cp:lastModifiedBy>
  <dcterms:modified xsi:type="dcterms:W3CDTF">2025-02-17T11:0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