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江苏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江苏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6.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林鹏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1001110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胡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1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邬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7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皮子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32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晁昊拓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4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812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5.6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赵传祥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03007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轩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13001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丽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13025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04024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徐晴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17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孙晋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19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卢益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0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4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5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顾昕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6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宗莉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6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莫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7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周芬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7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玉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7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娄文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8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孙志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31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宗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33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程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40137032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永健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70153005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邱佳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29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812002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雨婧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18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0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丁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2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泽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3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黄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6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郑丹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70153005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蒋笔婧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530102014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812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2.1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静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13009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孙西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17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雅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17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壮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18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丁宇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0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郑霞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1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高海若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2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齐文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5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卞金战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5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5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志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6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晓彤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6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车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7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欣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3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霍彦桔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30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耿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30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金冰柔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31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周垚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0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马金巧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40108030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812002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9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江小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10104028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晓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5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马开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8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家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29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培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31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江苏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江苏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南京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建邺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双闸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98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海峡云谷科技园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1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5-69880717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DejaVu Sans"/>
          <w:color w:val="000000"/>
          <w:sz w:val="32"/>
        </w:rPr>
        <w:t>S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南京南站下，换乘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S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吴侯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站下车，步行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分钟到达</w:t>
      </w:r>
      <w:r>
        <w:rPr>
          <w:rFonts w:cs="Times New Roman;DejaVu Sans" w:eastAsia="仿宋_GB2312;微软雅黑"/>
          <w:color w:val="000000"/>
          <w:sz w:val="32"/>
          <w:lang w:eastAsia="zh-CN"/>
        </w:rPr>
        <w:t>海峡云谷科技园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numPr>
          <w:ilvl w:val="0"/>
          <w:numId w:val="1"/>
        </w:numPr>
        <w:pBdr/>
        <w:spacing w:lineRule="exact" w:line="580"/>
        <w:ind w:left="0"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南京站。乘坐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新街口站下，换乘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cs="Times New Roman;DejaVu Sans" w:eastAsia="仿宋_GB2312;微软雅黑"/>
          <w:color w:val="000000"/>
          <w:sz w:val="32"/>
          <w:lang w:eastAsia="zh-CN"/>
        </w:rPr>
        <w:t>油坊桥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站下车，</w:t>
      </w:r>
      <w:r>
        <w:rPr>
          <w:rFonts w:cs="Times New Roman;DejaVu Sans" w:eastAsia="仿宋_GB2312;微软雅黑"/>
          <w:color w:val="000000"/>
          <w:sz w:val="32"/>
          <w:lang w:eastAsia="zh-CN"/>
        </w:rPr>
        <w:t>换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S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吴侯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站下，步行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分钟到达</w:t>
      </w:r>
      <w:r>
        <w:rPr>
          <w:rFonts w:cs="Times New Roman;DejaVu Sans" w:eastAsia="仿宋_GB2312;微软雅黑"/>
          <w:color w:val="000000"/>
          <w:sz w:val="32"/>
          <w:lang w:eastAsia="zh-CN"/>
        </w:rPr>
        <w:t>海峡云谷科技园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南京南站。乘坐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S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</w:t>
      </w:r>
      <w:r>
        <w:rPr>
          <w:rFonts w:cs="Times New Roman;DejaVu Sans" w:eastAsia="仿宋_GB2312;微软雅黑"/>
          <w:color w:val="000000"/>
          <w:sz w:val="32"/>
          <w:lang w:eastAsia="zh-CN"/>
        </w:rPr>
        <w:t>吴侯街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站下，步行约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分钟到达</w:t>
      </w:r>
      <w:r>
        <w:rPr>
          <w:rFonts w:cs="Times New Roman;DejaVu Sans" w:eastAsia="仿宋_GB2312;微软雅黑"/>
          <w:color w:val="000000"/>
          <w:sz w:val="32"/>
          <w:lang w:eastAsia="zh-CN"/>
        </w:rPr>
        <w:t>海峡云谷科技园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人：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陈老师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25-69880717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</w:t>
      </w: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       </w:t>
      </w:r>
      <w:r>
        <w:rPr>
          <w:rFonts w:eastAsia="仿宋_GB2312;微软雅黑"/>
          <w:color w:val="000000"/>
          <w:sz w:val="32"/>
          <w:lang w:eastAsia="zh-CN"/>
        </w:rPr>
        <w:t>中国证监会江苏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dcterms:modified xsi:type="dcterms:W3CDTF">2025-02-17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