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上海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5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上海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eastAsia="zh-CN"/>
              </w:rPr>
              <w:t>财金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0811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3.82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柴慧洁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1301304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左鑫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040242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庞慧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082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吉刚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11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朝阳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12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奕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122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璟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16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琳煜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171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开立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3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王林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51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伟伟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61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钱琪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91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开杰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312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晓莉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20101021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雅蝶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20101031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会计类监管岗位一级主任科员及以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811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1.1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诗怡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04025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闫晴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040252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婉婷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10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晓康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132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姜思伽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18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顾宇辰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18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四维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181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亦舒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19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宁馨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3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慧强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52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凌飞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7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倩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30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庆华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33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新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201010172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玮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20101029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狄昊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30101036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洪颖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30101040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吁胜兰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09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会计类监管岗位一级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811002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7.3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烨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04020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广维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04020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晗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04020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谈潇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040202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婷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04024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怡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04024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荐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04025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明晟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040272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怡然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04028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菁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04029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可意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040292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汤兰琦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09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畅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091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稼凯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14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全秀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01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欢欢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01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彩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1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大意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21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忆安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5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正舟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62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静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7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龚慧华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301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魏轩炯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331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飞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20101027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金石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70153003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法律类监管岗位一级主任科员及以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kern w:val="0"/>
                <w:sz w:val="24"/>
                <w:szCs w:val="24"/>
              </w:rPr>
              <w:t>300142811001</w:t>
            </w:r>
            <w:r>
              <w:rPr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5.97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孟非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10603011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耘琪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04022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依文秀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040282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胜楠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04029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佳潞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04030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文轩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08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泠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09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然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102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丽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12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荣荣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122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皖群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132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孟彦廷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16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周馨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171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笑羽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11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限好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1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钱莉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12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昕宜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12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崔越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20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倩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3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斯琴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6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陶燕欣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9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顾嘉旎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30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尹可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33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阮首平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30101047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车范莲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232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"/>
          <w:color w:val="000000"/>
          <w:sz w:val="32"/>
        </w:rPr>
      </w:pPr>
      <w:r>
        <w:rPr>
          <w:rFonts w:eastAsia="Times New Roman;DejaVu Sans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二、面试时间、地点</w:t>
      </w:r>
      <w:r>
        <w:rPr>
          <w:rFonts w:eastAsia="黑体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cs="仿宋_GB2312;微软雅黑" w:eastAsia="仿宋_GB2312;微软雅黑"/>
          <w:color w:val="000000"/>
          <w:sz w:val="32"/>
          <w:lang w:eastAsia="zh-CN"/>
        </w:rPr>
        <w:t>上海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  <w:lang w:eastAsia="zh-CN"/>
        </w:rPr>
        <w:t>上海</w:t>
      </w:r>
      <w:r>
        <w:rPr>
          <w:rFonts w:cs="仿宋_GB2312;微软雅黑" w:eastAsia="仿宋_GB2312;微软雅黑"/>
          <w:color w:val="000000"/>
          <w:sz w:val="32"/>
        </w:rPr>
        <w:t>市</w:t>
      </w:r>
      <w:r>
        <w:rPr>
          <w:rFonts w:cs="仿宋_GB2312;微软雅黑" w:eastAsia="仿宋_GB2312;微软雅黑"/>
          <w:color w:val="000000"/>
          <w:sz w:val="32"/>
          <w:lang w:eastAsia="zh-CN"/>
        </w:rPr>
        <w:t>浦东新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  <w:lang w:eastAsia="zh-CN"/>
        </w:rPr>
        <w:t>迎春</w:t>
      </w:r>
      <w:r>
        <w:rPr>
          <w:rFonts w:cs="仿宋_GB2312;微软雅黑" w:eastAsia="仿宋_GB2312;微软雅黑"/>
          <w:color w:val="000000"/>
          <w:sz w:val="32"/>
        </w:rPr>
        <w:t>路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555</w:t>
      </w:r>
      <w:r>
        <w:rPr>
          <w:rFonts w:cs="仿宋_GB2312;微软雅黑" w:eastAsia="仿宋_GB2312;微软雅黑"/>
          <w:color w:val="000000"/>
          <w:sz w:val="32"/>
        </w:rPr>
        <w:t>号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A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座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801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会议室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21-50121151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面试具体要求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乘坐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至上海科技馆站，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口出站向北约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5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即到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上海虹桥站：乘坐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至上海科技馆站，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口出站向北约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5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即到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上海站、上海南站：乘坐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至人民广场站，换乘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至上海科技馆站，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口出站向北约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5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即到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联系人及联系电话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唐老师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021-50121151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5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  </w:t>
      </w:r>
      <w:r>
        <w:rPr>
          <w:rFonts w:eastAsia="仿宋_GB2312;微软雅黑"/>
          <w:color w:val="000000"/>
          <w:sz w:val="32"/>
          <w:lang w:eastAsia="zh-CN"/>
        </w:rPr>
        <w:t>中国证券监督管理委员会上海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DejaVu Sans"/>
          <w:color w:val="000000"/>
          <w:sz w:val="32"/>
        </w:rPr>
        <w:t xml:space="preserve">                         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  </w:t>
      </w:r>
      <w:r>
        <w:rPr>
          <w:rFonts w:eastAsia="Times New Roman;DejaVu Sans"/>
          <w:color w:val="000000"/>
          <w:sz w:val="32"/>
          <w:lang w:eastAsia="zh-CN"/>
        </w:rPr>
        <w:t xml:space="preserve">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                  </w:t>
      </w:r>
      <w:r>
        <w:rPr>
          <w:rFonts w:eastAsia="Times New Roman;DejaVu Sans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微软雅黑"/>
    <w:charset w:val="00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1:30:00Z</dcterms:created>
  <dc:creator>朱骊禧</dc:creator>
  <dc:description/>
  <dc:language>en-US</dc:language>
  <cp:lastModifiedBy>zhu_lx</cp:lastModifiedBy>
  <dcterms:modified xsi:type="dcterms:W3CDTF">2025-02-17T11:10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