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贵州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贵州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136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680" w:hRule="exac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2830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0.9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尚文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201020040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雨晴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20125017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刘雨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20113247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胡国健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30144020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胡泽雯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30144020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龚爱群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3014403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陈司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430144038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80" w:hRule="exac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晓峰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510101008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pBdr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exact" w:line="5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州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市观山湖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贵阳国际金融中心一期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号楼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9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贵阳龙洞堡国际机场站乘坐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号线至林城西路站，换乘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出站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数博大道长岭北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贵阳北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贵阳站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国际生态会议中心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从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口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出站后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数博大道长岭北路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7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；贵阳东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7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或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7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至北二环路公交站下车，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4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路公交车至贵州金融城（西）公交站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步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约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到达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lang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杨旭、周彦灵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07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、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851-86904202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exact" w:line="5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贵州监管局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shiwei</cp:lastModifiedBy>
  <dcterms:modified xsi:type="dcterms:W3CDTF">2024-05-17T14:24:44Z</dcterms:modified>
  <cp:revision>1</cp:revision>
  <dc:subject/>
  <dc:title>中国证监会贵州监管局关于2024年度补充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E8E08A7F8D5CE05CA42664DC56838</vt:lpwstr>
  </property>
  <property fmtid="{D5CDD505-2E9C-101B-9397-08002B2CF9AE}" pid="3" name="KSOProductBuildVer">
    <vt:lpwstr>2052-11.8.2.10422</vt:lpwstr>
  </property>
</Properties>
</file>