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河北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河北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  <w:lang w:val="en-US" w:eastAsia="zh-CN"/>
              </w:rPr>
              <w:t>300141804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1.4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冯征宇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114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刘磊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6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宋弋戈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130104008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汪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101110032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陈萱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210111013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河北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河北省石家庄市桥西区友谊北大街</w:t>
      </w:r>
      <w:r>
        <w:rPr>
          <w:rFonts w:eastAsia="仿宋_GB2312;微软雅黑"/>
          <w:color w:val="000000"/>
          <w:sz w:val="32"/>
        </w:rPr>
        <w:t>71</w:t>
      </w:r>
      <w:r>
        <w:rPr>
          <w:rFonts w:eastAsia="仿宋_GB2312;微软雅黑"/>
          <w:color w:val="000000"/>
          <w:sz w:val="32"/>
        </w:rPr>
        <w:t>号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从石家庄正定国际机场乘坐西线大巴在“金圆大厦”下车，道路对面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友谊公园”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下车，沿友谊大街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到石家庄站下车，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种乘车方式：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（西三庄方向），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新百广场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”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换乘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（西王方向），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和平医院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”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A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沿中山路往西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友谊大街，沿友谊大街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友谊公园”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下车，沿友谊大街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6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和平医院”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，沿友谊大街北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至谊北路口东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韩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0311-83638136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河北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3F3F3F"/>
          <w:kern w:val="0"/>
          <w:sz w:val="32"/>
          <w:szCs w:val="28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32"/>
          <w:szCs w:val="28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0:00Z</dcterms:created>
  <dc:creator>朱骊禧</dc:creator>
  <dc:description/>
  <dc:language>en-US</dc:language>
  <cp:lastModifiedBy>shiwei</cp:lastModifiedBy>
  <dcterms:modified xsi:type="dcterms:W3CDTF">2024-05-17T14:25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